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This is an example of a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Personalized Feeback Repor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 I use this tool every time a student takes a test. Alaina A. took the chapter 6 exam and scored an 81%.  For the answers she answered incorrectly, this personalized feed back will point exactly where she is weak in chaper 6.  Once the student and I review all sections of the prescribed areas in the curriculum, Alaina will retake the exam for a better grade on the second and last try of the chapter 6 assessmen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047355" cy="396303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735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9:20:00Z</dcterms:created>
  <dc:creator>i</dc:creator>
  <dc:description/>
  <cp:keywords/>
  <dc:language>en-US</dc:language>
  <cp:lastModifiedBy>i</cp:lastModifiedBy>
  <dcterms:modified xsi:type="dcterms:W3CDTF">2010-10-18T19:35:00Z</dcterms:modified>
  <cp:revision>2</cp:revision>
  <dc:subject/>
  <dc:title/>
</cp:coreProperties>
</file>